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862164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532158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